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.          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Выберите один вариант ответа (по 2 балла за правильный ответ)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гревании кристаллического йода при атмосферном давлении йод не плавится, а сразу переходит в газообразное состояни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называется этот процесс?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спарение                         б) сублимаци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ерегонка                          г) выпаривани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а глауберовой соли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  Mg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7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   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10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  г)   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·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бъем газа выделится при растворении в избытке соляной кислоты 14 г железа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,2 л                                  б) 8,4 л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) 5,6 л                                    г) 2,24 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е валентный угол у второго атома углерода в молекуле Н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=С=СН-СН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3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18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б) 109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0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) 9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г)12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0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ая доля водорода наименьшая: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этане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ропане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бутане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) в метан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лкан имеет плотность паров по гелию 18. Составьте структурную формулу и назовите  алкан, если известно, что при хлорировании на свету он дает только одно монохлорпроизводное.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0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3                 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(Н.Е.Кузьменко, В.В.Еремин, В.А.Попков)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колько граммов кристаллогидрата Na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SO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·10H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 необходимо добавить к 100 мл 8%-ного раствора сульфата натрия плотностью 1,07 г\мл чтобы удвоить массовую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лю вещества в раствор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5.</w:t>
      </w:r>
    </w:p>
    <w:p>
      <w:pPr>
        <w:pStyle w:val="Style15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4.                 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(http://www.fizmatolimp.ru/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вляется соединением металл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 окрашивающим бесцветное пламя газовой горелки в жёлтый цвет. При нагревании до 300°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агается с образованием хорошо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имой в воде со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Взаимодействие раствора гидроксида кальция с раствором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ли с раствором сол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одит к выпадению осадка вещест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которое разлагается при нагревании до 1000°С на газ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(вызывающий помутнение известковой</w:t>
      </w:r>
      <w:r>
        <w:rPr>
          <w:rFonts w:cs="Times New Roman" w:ascii="Times New Roman" w:hAnsi="Times New Roman"/>
          <w:sz w:val="24"/>
          <w:szCs w:val="24"/>
          <w:shd w:fill="F0F0F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ы) и твёрдое вещест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Пропускание газ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через раствор соли Б приводит к образовани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Определите вещества </w:t>
      </w:r>
      <w:r>
        <w:rPr>
          <w:rFonts w:cs="Times New Roman" w:ascii="Times New Roman" w:hAnsi="Times New Roman"/>
          <w:b/>
          <w:sz w:val="24"/>
          <w:szCs w:val="24"/>
        </w:rPr>
        <w:t>А-Д</w:t>
      </w:r>
      <w:r>
        <w:rPr>
          <w:rFonts w:cs="Times New Roman" w:ascii="Times New Roman" w:hAnsi="Times New Roman"/>
          <w:sz w:val="24"/>
          <w:szCs w:val="24"/>
        </w:rPr>
        <w:t>, напишите уравнения реакций.</w:t>
        <w:br/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45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8:57:00Z</dcterms:created>
  <dc:creator>no name</dc:creator>
  <dc:description/>
  <cp:keywords/>
  <dc:language>en-US</dc:language>
  <cp:lastModifiedBy>no name</cp:lastModifiedBy>
  <dcterms:modified xsi:type="dcterms:W3CDTF">2014-10-05T18:55:00Z</dcterms:modified>
  <cp:revision>4</cp:revision>
  <dc:subject/>
  <dc:title/>
</cp:coreProperties>
</file>